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571500</wp:posOffset>
            </wp:positionV>
            <wp:extent cx="2171700" cy="1544955"/>
            <wp:effectExtent l="0" t="0" r="0" b="0"/>
            <wp:wrapTight wrapText="bothSides">
              <wp:wrapPolygon edited="0">
                <wp:start x="17957" y="34"/>
                <wp:lineTo x="17805" y="34"/>
                <wp:lineTo x="17350" y="709"/>
                <wp:lineTo x="4476" y="1241"/>
                <wp:lineTo x="3440" y="1348"/>
                <wp:lineTo x="3388" y="2554"/>
                <wp:lineTo x="3616" y="3406"/>
                <wp:lineTo x="3135" y="3406"/>
                <wp:lineTo x="2807" y="3760"/>
                <wp:lineTo x="2807" y="4258"/>
                <wp:lineTo x="2427" y="5925"/>
                <wp:lineTo x="2351" y="6422"/>
                <wp:lineTo x="2655" y="6777"/>
                <wp:lineTo x="3186" y="6777"/>
                <wp:lineTo x="2073" y="11851"/>
                <wp:lineTo x="2073" y="12241"/>
                <wp:lineTo x="3363" y="12667"/>
                <wp:lineTo x="4527" y="12667"/>
                <wp:lineTo x="4552" y="13661"/>
                <wp:lineTo x="5639" y="14371"/>
                <wp:lineTo x="8726" y="15009"/>
                <wp:lineTo x="8902" y="15009"/>
                <wp:lineTo x="10066" y="15009"/>
                <wp:lineTo x="11508" y="15009"/>
                <wp:lineTo x="16667" y="14513"/>
                <wp:lineTo x="17957" y="13661"/>
                <wp:lineTo x="17982" y="13519"/>
                <wp:lineTo x="17881" y="12845"/>
                <wp:lineTo x="18539" y="12667"/>
                <wp:lineTo x="19677" y="12135"/>
                <wp:lineTo x="19626" y="11000"/>
                <wp:lineTo x="19474" y="10148"/>
                <wp:lineTo x="19272" y="8480"/>
                <wp:lineTo x="18968" y="6777"/>
                <wp:lineTo x="18968" y="5925"/>
                <wp:lineTo x="19298" y="5250"/>
                <wp:lineTo x="19197" y="4258"/>
                <wp:lineTo x="19045" y="3406"/>
                <wp:lineTo x="18918" y="2519"/>
                <wp:lineTo x="18741" y="2128"/>
                <wp:lineTo x="18463" y="1737"/>
                <wp:lineTo x="18539" y="886"/>
                <wp:lineTo x="18438" y="247"/>
                <wp:lineTo x="18362" y="34"/>
                <wp:lineTo x="17957" y="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  <w:u w:val="single"/>
        </w:rPr>
        <w:t>Planning Document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Teacher: ______________________________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Date: _________________________________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Class: ________________________________</w:t>
      </w:r>
    </w:p>
    <w:p>
      <w:pPr>
        <w:pStyle w:val="Normal"/>
        <w:spacing w:lineRule="auto" w:line="360"/>
        <w:rPr/>
      </w:pPr>
      <w:r>
        <w:rPr/>
        <w:t>Date(s)/Periods of Activity: _______________</w:t>
      </w:r>
    </w:p>
    <w:tbl>
      <w:tblPr>
        <w:tblW w:w="85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90"/>
      </w:tblGrid>
      <w:tr>
        <w:trPr>
          <w:trHeight w:val="594" w:hRule="atLeast"/>
        </w:trPr>
        <w:tc>
          <w:tcPr>
            <w:tcW w:w="4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 of Activity</w:t>
            </w:r>
          </w:p>
        </w:tc>
        <w:tc>
          <w:tcPr>
            <w:tcW w:w="4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 for Activiti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4" w:hRule="atLeast"/>
        </w:trPr>
        <w:tc>
          <w:tcPr>
            <w:tcW w:w="4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Standards &amp; Benchmark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1 access inform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2 evaluate inform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3 use inform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4 appreciate litera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5 pursue personal interest</w:t>
            </w:r>
          </w:p>
          <w:p>
            <w:pPr>
              <w:pStyle w:val="Normal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Information Literacy</w:t>
            </w:r>
          </w:p>
          <w:p>
            <w:pPr>
              <w:pStyle w:val="Normal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Mod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1 define info ne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2 locate inf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3 process inf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4 create/communic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5 asses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u w:val="single"/>
              </w:rPr>
              <w:t>Assignment Lev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recall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 xml:space="preserve">explaining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 xml:space="preserve">analyzing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 xml:space="preserve">challenging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transform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synthesizing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Resourc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arch To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ion Too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Almana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Print Encycloped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Non-fiction Book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WorldBook Onli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EBSC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Web—Selected Sit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Web Search Engine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Wor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KidPix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PowerPoi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Kidspir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Exc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iMov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Scanne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Responsibilities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Library Media Specialist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Classroom Teacher</w:t>
            </w:r>
          </w:p>
        </w:tc>
      </w:tr>
      <w:tr>
        <w:trPr>
          <w:trHeight w:val="431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evel of Involvem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pla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gather resource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prepare material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 xml:space="preserve">teach lesson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 xml:space="preserve">assist students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assess</w:t>
            </w:r>
          </w:p>
          <w:p>
            <w:pPr>
              <w:pStyle w:val="Normal"/>
              <w:autoSpaceDE w:val="false"/>
              <w:rPr/>
            </w:pPr>
            <w:r>
              <w:rPr/>
              <w:t>Other Notes:</w:t>
            </w:r>
          </w:p>
          <w:p>
            <w:pPr>
              <w:pStyle w:val="Normal"/>
              <w:spacing w:lineRule="auto" w:line="36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evel of Involvem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pla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gather resource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prepare material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 xml:space="preserve">teach lesson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 xml:space="preserve">assist students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􀂉</w:t>
            </w:r>
            <w:r>
              <w:rPr/>
              <w:t xml:space="preserve"> </w:t>
            </w:r>
            <w:r>
              <w:rPr/>
              <w:t>assess</w:t>
            </w:r>
          </w:p>
          <w:p>
            <w:pPr>
              <w:pStyle w:val="Normal"/>
              <w:autoSpaceDE w:val="false"/>
              <w:rPr/>
            </w:pPr>
            <w:r>
              <w:rPr/>
              <w:t>Other Notes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Reflections:</w:t>
      </w:r>
    </w:p>
    <w:p>
      <w:pPr>
        <w:pStyle w:val="Normal"/>
        <w:spacing w:lineRule="auto" w:line="360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316230</wp:posOffset>
            </wp:positionV>
            <wp:extent cx="1600200" cy="1571625"/>
            <wp:effectExtent l="0" t="0" r="0" b="0"/>
            <wp:wrapTight wrapText="bothSides">
              <wp:wrapPolygon edited="0">
                <wp:start x="5105" y="415"/>
                <wp:lineTo x="4827" y="831"/>
                <wp:lineTo x="3930" y="3021"/>
                <wp:lineTo x="4001" y="5423"/>
                <wp:lineTo x="1102" y="10431"/>
                <wp:lineTo x="410" y="12099"/>
                <wp:lineTo x="134" y="13770"/>
                <wp:lineTo x="-2" y="15439"/>
                <wp:lineTo x="134" y="17111"/>
                <wp:lineTo x="688" y="18778"/>
                <wp:lineTo x="2204" y="20658"/>
                <wp:lineTo x="3862" y="21282"/>
                <wp:lineTo x="4276" y="21282"/>
                <wp:lineTo x="5241" y="21282"/>
                <wp:lineTo x="9381" y="21282"/>
                <wp:lineTo x="18216" y="20761"/>
                <wp:lineTo x="20287" y="19092"/>
                <wp:lineTo x="20356" y="18778"/>
                <wp:lineTo x="21046" y="17111"/>
                <wp:lineTo x="21389" y="15439"/>
                <wp:lineTo x="21389" y="12099"/>
                <wp:lineTo x="21114" y="10431"/>
                <wp:lineTo x="20563" y="8762"/>
                <wp:lineTo x="19597" y="7091"/>
                <wp:lineTo x="18422" y="5423"/>
                <wp:lineTo x="17181" y="4273"/>
                <wp:lineTo x="16629" y="3441"/>
                <wp:lineTo x="16283" y="2605"/>
                <wp:lineTo x="15870" y="2083"/>
                <wp:lineTo x="16007" y="831"/>
                <wp:lineTo x="13523" y="415"/>
                <wp:lineTo x="6968" y="415"/>
                <wp:lineTo x="5105" y="41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20:00Z</dcterms:created>
  <dc:creator>Amy</dc:creator>
  <dc:description/>
  <cp:keywords/>
  <dc:language>en-US</dc:language>
  <cp:lastModifiedBy>Amy</cp:lastModifiedBy>
  <dcterms:modified xsi:type="dcterms:W3CDTF">2010-08-12T13:23:00Z</dcterms:modified>
  <cp:revision>1</cp:revision>
  <dc:subject/>
  <dc:title>Planning Document</dc:title>
</cp:coreProperties>
</file>